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9 </w:t>
      </w:r>
    </w:p>
    <w:p>
      <w:pPr>
        <w:pStyle w:val="Style20"/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Style2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>с</w:t>
      </w:r>
      <w:r>
        <w:rPr/>
        <w:t>пециалистов Главной аттестационной комиссии Министерства образования  и науки Алтайского края, осуществляющих анализ профессиональной деятельности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99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преподаваемого предм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табильные положительные результаты освоения обучающимися образовательных программ по итогам мониторингов, проводимых организацией и по итогам мониторин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ачества  предметных результа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ачества предметных результатов, обучающихся в классах для детей с ОВЗ, по итогам учебного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ализа уро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ность участия обучающихся в некоммерческих олимпиадах, конкурсах, конференциях и т.д. по преподаваемому предмет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обучения и воспит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в педагогических коллективах опыта практических результатов своей профессиональной деятельност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методических объединений, профессиональных сообществ педагогических работник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активность (участие в работе предметных комиссий, оргкомитетах и жюр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профессионального мастерства в сфере образования по направлению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2"/>
          <w:szCs w:val="22"/>
        </w:rPr>
        <w:t>Высшая</w:t>
      </w:r>
      <w:r>
        <w:rPr/>
        <w:t xml:space="preserve">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93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балла 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балла  и выш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 xml:space="preserve"> НЕ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балла и выше</w:t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вая</w:t>
      </w:r>
      <w:r>
        <w:rPr>
          <w:rFonts w:cs="Times New Roman" w:ascii="Times New Roman" w:hAnsi="Times New Roman"/>
          <w:sz w:val="22"/>
          <w:szCs w:val="22"/>
        </w:rPr>
        <w:t xml:space="preserve">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93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- 23 бал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-20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43 бал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 xml:space="preserve"> НЕ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- 18 балл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5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33 балл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           (ФИО аттестуемого)            по должности «_______________» соответствует требованиям, предъявляемым к _______________квалификационной категории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6:00Z</dcterms:created>
  <dc:creator>Sopfy</dc:creator>
  <dc:description/>
  <dc:language>en-US</dc:language>
  <cp:lastModifiedBy>cicorina</cp:lastModifiedBy>
  <cp:lastPrinted>2018-04-17T16:32:00Z</cp:lastPrinted>
  <dcterms:modified xsi:type="dcterms:W3CDTF">2018-10-04T04:16:00Z</dcterms:modified>
  <cp:revision>2</cp:revision>
  <dc:subject/>
  <dc:title>Оценочный лист краевой экспертной группы</dc:title>
</cp:coreProperties>
</file>